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an Giorgio </w:t>
            </w:r>
            <w:r>
              <w:rPr/>
              <w:t>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di Castellina in Chianti</w:t>
            </w:r>
            <w:r>
              <w:rPr/>
              <w:t xml:space="preserve"> ______________________________________________________  N°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36, 139, 140</w:t>
            </w:r>
            <w:r>
              <w:rPr/>
              <w:t xml:space="preserve">  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89, 1690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429" t="16451" r="5950" b="56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429" t="16451" r="5950" b="5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fichi, acacie</w:t>
            </w:r>
            <w:r>
              <w:rPr/>
              <w:t xml:space="preserve">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eesistenza medieval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</w:t>
            </w:r>
            <w:r>
              <w:rPr/>
              <w:t>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Stalla adiacente all’edificio principale, ad una falda   </w:t>
            </w:r>
            <w:r>
              <w:rPr>
                <w:smallCaps/>
              </w:rPr>
              <w:t xml:space="preserve">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 – autorimessa, a due piani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Fienile – carraia con arco</w:t>
            </w:r>
            <w:r>
              <w:rPr>
                <w:smallCaps/>
              </w:rPr>
              <w:t xml:space="preserve">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175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1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248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2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4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24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2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88460</wp:posOffset>
                      </wp:positionV>
                      <wp:extent cx="5387340" cy="36785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7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8584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85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9.65pt;mso-wrap-distance-left:9.05pt;mso-wrap-distance-right:9.05pt;mso-wrap-distance-top:0pt;mso-wrap-distance-bottom:0pt;margin-top:329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858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8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6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6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24:00Z</cp:lastPrinted>
  <dcterms:modified xsi:type="dcterms:W3CDTF">2004-04-09T15:21:00Z</dcterms:modified>
  <cp:revision>69</cp:revision>
  <dc:subject/>
  <dc:title>COMUNE DI  </dc:title>
</cp:coreProperties>
</file>